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959259347"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84867452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